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521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ОГОВОР ПОДРЯДА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ренбург</w:t>
        <w:tab/>
        <w:tab/>
        <w:tab/>
        <w:tab/>
        <w:tab/>
        <w:tab/>
        <w:tab/>
        <w:t xml:space="preserve">       «___»__________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Руссоль», именуемое в дальнейшем «Заказчик», в лице директора Черного Сергея Васильевича, действующего на основании Устава, с одной стороны, и ______________________________, именуемое в дальнейшем «Исполнитель», в лице ______________________________________, действующего на основании ____________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 И СРОКИ ПРОВЕДЕНИЯ РАБО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/>
        <w:t>1.1.</w:t>
        <w:tab/>
      </w:r>
      <w:r>
        <w:rPr>
          <w:kern w:val="2"/>
        </w:rPr>
        <w:t xml:space="preserve">Заказчик поручает, а Исполнитель принимает на себя выполнение работ </w:t>
      </w:r>
      <w:r>
        <w:rPr>
          <w:b/>
        </w:rPr>
        <w:t xml:space="preserve">на создание системы сбора данных учета рассола на УДР «Участок Добычи Рассола», ОХОР «Отделение химической очистки рассола» и ОВС « Отделение выварки соли» ЦДПС «Усолье», </w:t>
      </w:r>
      <w:r>
        <w:rPr>
          <w:kern w:val="2"/>
        </w:rPr>
        <w:t>по техническому заданию, являющемуся неотъемлемой частью Договора (Приложение №1).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2.</w:t>
        <w:tab/>
      </w:r>
      <w:r>
        <w:rPr>
          <w:rFonts w:cs="Times New Roman" w:ascii="Times New Roman" w:hAnsi="Times New Roman"/>
          <w:sz w:val="24"/>
          <w:szCs w:val="24"/>
        </w:rPr>
        <w:t xml:space="preserve">Общий срок выполнения работ по договору составляет 200 (двести) календарных дней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с момента списания предоплаты (аванса) с корреспондентского счёта банка Заказчик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Подрядчик имеет право завершить работы по Договору ранее оговоренного срока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А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Общая сумма Договора является твердой, договорной и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_________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) рубле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копеек</w:t>
      </w:r>
      <w:r>
        <w:rPr>
          <w:rFonts w:cs="Times New Roman" w:ascii="Times New Roman" w:hAnsi="Times New Roman"/>
          <w:sz w:val="24"/>
          <w:szCs w:val="24"/>
        </w:rPr>
        <w:t>, в т.ч. НДС 18% ________ (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)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копеек, согласно расчету суммы договора, являющемуся неотъемлемой частью Договора (Приложение №2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Оборудования, комплектующих, материалов, расходы по доставке, а также все иные расходы Исполнителя, связанные с исполн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ятых на себя обязательств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ходят в общую стоимость настоящего договор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2.</w:t>
        <w:tab/>
        <w:t>Расчеты по Договору производятся в следующем порядке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До начала работ </w:t>
      </w:r>
      <w:r>
        <w:rPr>
          <w:rFonts w:cs="Times New Roman" w:ascii="Times New Roman" w:hAnsi="Times New Roman"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</w:t>
      </w:r>
      <w:r>
        <w:rPr>
          <w:rFonts w:cs="Times New Roman" w:ascii="Times New Roman" w:hAnsi="Times New Roman"/>
          <w:bCs/>
          <w:sz w:val="24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 1 аванс в размере </w:t>
      </w:r>
      <w:r>
        <w:rPr>
          <w:rFonts w:cs="Times New Roman" w:ascii="Times New Roman" w:hAnsi="Times New Roman"/>
          <w:b/>
          <w:sz w:val="24"/>
          <w:szCs w:val="24"/>
        </w:rPr>
        <w:t>30 %</w:t>
      </w:r>
      <w:r>
        <w:rPr>
          <w:rFonts w:cs="Times New Roman" w:ascii="Times New Roman" w:hAnsi="Times New Roman"/>
          <w:sz w:val="24"/>
          <w:szCs w:val="24"/>
        </w:rPr>
        <w:t xml:space="preserve"> от суммы Договора в сумме _______________ (______________) рублей ___ копеек, в том числе НДС 18% _______________ (______________) рублей ___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2.2.Окончательный расчет в пределах </w:t>
      </w:r>
      <w:r>
        <w:rPr>
          <w:rFonts w:cs="Times New Roman" w:ascii="Times New Roman" w:hAnsi="Times New Roman"/>
          <w:b/>
          <w:sz w:val="24"/>
          <w:szCs w:val="24"/>
        </w:rPr>
        <w:t>7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 договора за полностью выполненные работы по настоящему договору производится Заказчиком в течение 10 (десяти) банковских дней, после приемки выполненных работ, комиссией Заказчика созданной приказом по предприятию, а также   указанных в п.1.1 настоящего договора, в полном объеме, и предоставления Исполнителем подписанных обеими Сторонами актов о приемке выполненных работ (форма КС-2), справок о стоимости выполненных работ и затрат (форма КС-3), оригинала счёта-фактуры и оригиналы исполнительной документации: </w:t>
      </w:r>
      <w:r>
        <w:rPr>
          <w:rFonts w:cs="Times New Roman" w:ascii="Times New Roman" w:hAnsi="Times New Roman"/>
        </w:rPr>
        <w:t>Схема электрическая принципиальная, компоновочный чертеж, согласованный Заказчиком, паспорта на шкафы и установленное в них оборудовани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</w:t>
        <w:tab/>
        <w:t>Датой совершения платежа считается дата списания денежных средств со счета Заказчик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Приемка работ осуществляется после  выполнения указанных в настоящем Договоре работ, в полном объеме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>В случае если при приемке выполненных работ будут выявлены какие-либо недостатки в выполненной работе, расч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производиться после устранения Исполнителем указанных замечани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5.</w:t>
        <w:tab/>
        <w:t xml:space="preserve">Расчет производится в безналичной форме путем перечисления денежных средств на расчетный счет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Исполнител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6.</w:t>
        <w:tab/>
        <w:t>Оригинал счет-фактуры должен быть подписан Руководителем Исполнителя и главным бухгалтером. Подпись главного бухгалтера должна быть подтверждена надлежаще заверенной копией приказа о назначении на должность. В случае подписания счет-фактуры иными лицами, образцы их подписей, а также полномочия по подписанию счет-фактуры, должны быть подтверждены доверенностью. Если счет-фактура подписывается уполномоченным лицом и в реквизитах "Руководитель организации" и "Главный бухгалтер" уже стоят фамилии и инициалы руководителя и главного бухгалтера организации, то уполномоченное лицо вправе дополнительно под данными реквизитами указать следующие сведения: "За руководителя организации" и "За главного бухгалтера" соответственно, поставить свою подпись и указать свои фамилию и инициалы. В случае представления счет-фактуры с нарушением данного условия, счет-фактура считается не представленно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7.</w:t>
        <w:tab/>
        <w:t>Исполнитель гарантирует возмещение в полном объёме убытков Заказчика, возникших в результате отказа налогового органа в возмещении заявленных Заказчиком сумм НДС, по причине неуплаты НДС в бюджет Исполнителем. Возмещение убытков производится в течение 30 (тридцати) дней с момента выставления Заказчиком счёта и расчёта убытков. К расчёту убытков, понесённых Заказчиком, должна быть приложена выписка из решения налогового органа «Об отказе в возмещении сумм налога на добавленную стоимость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 СТОРОН ПО ДОГОВОР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1. Исполнитель обязуе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выполнить все работы в полном объёме и сроки, предусмотренные договор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обеспечить надлежащее качество работ, согласно требованиям, установленным Правилами устройства электроустановок(далее </w:t>
      </w:r>
      <w:r>
        <w:rPr>
          <w:rFonts w:cs="Times New Roman" w:ascii="Times New Roman" w:hAnsi="Times New Roman"/>
          <w:sz w:val="24"/>
          <w:szCs w:val="24"/>
        </w:rPr>
        <w:t>ПУЭ), технической эксплуатации электроустановок потребителей (далее ПТЭЭП), С.П 76.133330.2016г.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и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арантировать качество материалов, комплектующих изделий, конструкций и систем, применяемых им для производства работ, их соответствие стандартам, техническим условиям, наличие соответствующих сертификатов, технических паспортов или других документов, удостоверяющих их качеств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работы вести в соответствии с действующими нормами: противопожарными, охраны труда, техники безопасности и охраны окружающей среды. Ответственность за ненадлежащее исполнение этих правил лежит на Исполнител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своевременно устранять недостатки и дефекты, допущенные по вине Исполнителя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Согласовать проект (</w:t>
      </w:r>
      <w:r>
        <w:rPr>
          <w:rFonts w:cs="Times New Roman" w:ascii="Times New Roman" w:hAnsi="Times New Roman"/>
        </w:rPr>
        <w:t>компоновочный чертеж) с Заказчик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осле выполнения всех работ передать Заказчику исполнительную документацию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2.</w:t>
        <w:tab/>
        <w:t>Заказчик обязуе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проверять ход работ и качество их выполнения. В случае обнаружения нарушений технических норм Заказчик вправе потребовать их устранения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оизвести окончательный расчет по выполненным работам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МАТЕРИАЛОВ ПО ДОГОВОРУ, ПЕРЕХОД ПРАВА СОБСТВЕННОСТИ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ка поступивших по настоящему договору шкафа сбора данных с оборудованием указанным в техническом задании(Приложение 1) на «Участок добычи рассола» производится Заказчиком в течение 5 рабочих дней с момента доставки на территорию Объекта. Право собственности на шкафы сбора данных и  оборудование УДР переходит от Исполнителя к Заказчику с момента подписания обеими Сторонами акта  приема-передач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 ПО ДОГОВОР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 xml:space="preserve">Исполнитель при готовности выполненных работ к приемке обязан письменно уведомить об этом Заказчика. В указанном уведомлении должен быть указан представитель Исполнителя, уполномоченный на участие в приемке работ и подписания соответствующих документов (актов о приемке работ, актов о выявленных недостатках и т.п.).  Уведомление подписывается первым лицом Исполнителя. Дополнительного подтверждения полномочий (доверенностей и т.п.) не требуется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>Приемка работ должна быть осуществлена не позднее 5 (пяти) рабочих дней с момента получения письменного уведомления о готовности работ к приемке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 xml:space="preserve">Результат приемки работ оформляется актом с участием уполномоченного лица Исполнителя указанного в письменном уведомлении и представителей Заказчика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  <w:tab/>
        <w:t>В случае если при приемке работ будут выявлены недостатки, работа считается не принятой до момента устранения всех недостатков. Исполнитель обязан устранить выявленные недостатки своими силами и за свой сче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  <w:tab/>
        <w:t xml:space="preserve">В течение 15 (пятнадцати) рабочих дней со дня подписания акта сдачи-приемки работ представителями сторон он передается на утверждение руководителю Заказчи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ан рассмотреть, утвердить указанный Акт или направить Исполнителю мотивированный отказ от приемки рабо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</w:t>
        <w:tab/>
        <w:t>Результат работ считается принятым с момента утверждения акта о приемке выполненных работ руководителем Заказчи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98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гарантирует высокое качество выполнения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985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</w:t>
        <w:tab/>
        <w:t>Срок гарантии на выполненные работы по настоящему договору и закупленные Исполнителем для реализации данного проекта материалы составляет 12 (двенадцать) месяцев с даты подписания обеими Сторонами акта  выполненных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</w:t>
        <w:tab/>
        <w:t>При выявлении дефектов закупленных и смонтированных Исполнителем материалов по настоящему договору Заказчик направляет Исполнителю акт о выявленных дефектах. Акт направляется Исполнителю посредством факсимильной связи или электронной почты.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Устранение недостатков (неисправности) в период срока гарантии производится Исполнителем за свой счет на месте у Заказчика в течение 15 календарных дней с момента уведомления о неисправности.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если недостатки (неисправности) не будут устранены Исполнителем в установленный срок, Заказчик вправе устранить их самостоятельно или с привлечением третьих лиц, при этом Исполнитель обязан возместить расходы Заказчика на устранение недостатков  (ст. 397 ГК РФ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7.1.</w:t>
        <w:tab/>
        <w:t xml:space="preserve">За нарушение сроков выполнения работ, предусмотренных настоящим Договором, включая сроки по гарантийным обязательствам, Заказчик вправе предъявить Исполнителю пеню в размере 0,1% от стоимости Договора за каждый день просрочки. При этом сумма пени может быть удержана при окончательном расчете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7.2.</w:t>
        <w:tab/>
        <w:t>В случае остановки производства работ Заказчиком, дата окончания работ сдвигается на количество дней простоя. Приостановка работ производиться путем направления Исполнителю письма подписанного директором Заказчика или лицом его замещающи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7.3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исполнения Исполнителем обязательств, предусмотренных настоящим договором, Заказчик вправе в разумный срок поручить выполнение обязательства третьим лицам за разумную цену, либо выполнить его своими силами и потребовать от Исполнителя возмещения понесенных необходимых расходов и других убытков.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 xml:space="preserve">         </w:t>
      </w:r>
      <w:r>
        <w:rPr>
          <w:szCs w:val="24"/>
        </w:rPr>
        <w:t>7.4. За нарушение пропускного и внутриобъектового режимов Исполнителем, действующего в ООО «Руссоль»  (приложение 3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С-МАЖО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8.1.</w:t>
        <w:tab/>
        <w:t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8.2.</w:t>
        <w:tab/>
        <w:t>Споры, которые могут возникнуть при исполнении условий настоящего Договора, стороны будут стремиться разрешить путем переговоров. При не 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РЕГУЛИРОВАНИЯ СПОР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9.1.</w:t>
        <w:tab/>
        <w:t>Претензионный (досудебный) порядок урегулирования споров по настоящему Договору является обязательны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9.2.</w:t>
        <w:tab/>
        <w:t>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9.3.</w:t>
        <w:tab/>
        <w:t>Стороны достигли соглашения, что в случае не достижения договоренности Сторон, все спорные вопросы передаются на рассмотрение Арбитражного суда Оренбург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</w:t>
        <w:tab/>
        <w:t>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</w:t>
        <w:tab/>
        <w:t>Стороны в ходе выполнения настоящего Договора обмениваются документами по электронной почте и факсимильной связи, принимают их к исполнению, но с последующим обязательным предоставлением их оригинал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</w:t>
        <w:tab/>
        <w:t>Подписание настоящего договора подтверждает получение Исполнителем всей необходимой документации для выполнения работ по настоящему договору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</w:t>
        <w:tab/>
        <w:t>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</w:t>
        <w:tab/>
        <w:t>Настоящий Договор составлен на русском языке в двух подлинных экземплярах, имеющих равную юридическую силу, один экземпляр Исполнителю, один экземпляр Заказч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АДРЕСА И РЕКВИЗИТЫ СТОРО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СПОЛНИТЕЛЬ: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65F9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ООО «Руссоль»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65F9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65F9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60009, Российская Федерация,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ул. Цвиллинга 61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8(3532)34-23-2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3532)34-23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 5611055980/99755000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Cambria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169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60009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ренбургская область, г. Оренбург,  ул. Цвиллинга 61/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. почта: info@russalt.ru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Cambria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 «ФОРШТАДТ» (АО) г. Орен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535486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 028 107 000 069 145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301 018 107 000 000 008 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ОО «Руссоль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 2 к Договору оказания услуг №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договорной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я, материалов и работ на создание системы сбора данных учета рассола на УДР «Участок Добычи Рассола», ОХОР «Отделение химической очистки рассола» и ОВС « Отделение выварки соли» ЦДПС «Усоль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4"/>
        <w:gridCol w:w="3684"/>
        <w:gridCol w:w="726"/>
        <w:gridCol w:w="153"/>
        <w:gridCol w:w="662"/>
        <w:gridCol w:w="951"/>
        <w:gridCol w:w="122"/>
        <w:gridCol w:w="1336"/>
        <w:gridCol w:w="89"/>
        <w:gridCol w:w="1548"/>
        <w:gridCol w:w="13"/>
      </w:tblGrid>
      <w:tr>
        <w:trPr>
          <w:trHeight w:val="102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, материалов и рабо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, без НДС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(руб.)</w:t>
            </w:r>
          </w:p>
        </w:tc>
      </w:tr>
      <w:tr>
        <w:trPr>
          <w:trHeight w:val="51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С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на сумму </w:t>
      </w:r>
      <w:r>
        <w:rPr>
          <w:rFonts w:cs="Times New Roman" w:ascii="Times New Roman" w:hAnsi="Times New Roman"/>
          <w:b/>
          <w:sz w:val="24"/>
          <w:szCs w:val="24"/>
        </w:rPr>
        <w:t>______________ (_______________) рублей____ копеек</w:t>
      </w:r>
      <w:r>
        <w:rPr>
          <w:rFonts w:cs="Times New Roman" w:ascii="Times New Roman" w:hAnsi="Times New Roman"/>
          <w:sz w:val="24"/>
          <w:szCs w:val="24"/>
        </w:rPr>
        <w:t>, в том числе НДС 18% ______________ (_______________) рублей____ копе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  <w:tab/>
        <w:tab/>
        <w:tab/>
        <w:tab/>
        <w:tab/>
        <w:tab/>
        <w:tab/>
        <w:t>ИСПОЛНИТЕЛЬ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Руссоль»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 С.В. Черный</w:t>
        <w:tab/>
        <w:tab/>
        <w:tab/>
        <w:tab/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</w:rPr>
        <w:t xml:space="preserve">Приложение № 3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№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_______ от «__» __________ 2018 года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center"/>
        <w:rPr>
          <w:szCs w:val="24"/>
        </w:rPr>
      </w:pPr>
      <w:r>
        <w:rPr>
          <w:szCs w:val="24"/>
        </w:rPr>
        <w:t>Ответственность Исполнителя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center"/>
        <w:rPr>
          <w:szCs w:val="24"/>
        </w:rPr>
      </w:pPr>
      <w:r>
        <w:rPr>
          <w:szCs w:val="24"/>
        </w:rPr>
        <w:t>за нарушения его работниками действующего в ООО «Руссоль»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center"/>
        <w:rPr>
          <w:szCs w:val="24"/>
        </w:rPr>
      </w:pPr>
      <w:r>
        <w:rPr>
          <w:szCs w:val="24"/>
        </w:rPr>
        <w:t>пропускного и внутриобъектового режимов.</w:t>
      </w:r>
    </w:p>
    <w:p>
      <w:pPr>
        <w:pStyle w:val="23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firstLine="5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912"/>
        <w:gridCol w:w="321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на охраняемую территорию без соответствующего пропуска, либо по чужому пропуску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на охраняемую территорию по просроченному пропуску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5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воего пропуска другому лицу, за исключением передачи для проверок сотруднику Охран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на охраняемую территорию других лиц по своему пропуску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одложных или поддельных пропусков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 на охраняемую территорию в неустановленных местах или в установленных местах, минуя КПП, СКУД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ил ввоза-вывоза (проноса) материальных ценносте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щение (попытка хищения) ТМЦ, оборудования, готовой продук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0 000 руб. возмещение похищенного имуществ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установленного на охраняемой территории скоростного режима движения личного и служебного автотранспорта (скорость движения – не более 10 км/час), наезд на капитальные ограждения, полосы отчуждения, бордюры, газоны, зеленые насаждения, их повреждение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3 000 руб., возмещение стоимости поврежденного имущества и восстановительных работ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угроз в отношении жизни и здоровья работников предприятия, а также сотрудников Охраны, несущих службу на посту и выполняющих обязанности по осуществлению пропускного и внутриобъектового режимов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5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зурная брань, оскорбление, неэтическое поведение в отношении работников предприятия и сотрудников Охран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3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ение ущерба имуществу предприятия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5 000 руб., возмещение стоимости поврежденного имущества и восстановительных работ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ил пожарной безопасности действующих на территории РФ, курение в неустановленных местах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3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дчинение установленным требованиям сотрудников Охраны при выполнении ими обязанностей по осуществлению пропускного и внутриобъектового режимов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5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(выход) и нахождение на территории и в служебных помещениях ООО «Руссоль», как в рабочее, так и в нерабочее время, с признаками алкогольного, наркотического и иного токсического опьянения, а также распитие спиртных напитков, употребление наркотических и токсикологических препаратов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0 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ос на территорию ООО «Руссоль» огнестрельного, травматического, пневматического и холодного оружия, боеприпасов, взрывчатых, ядовитых и отравляющих веществ, газовых пистолетов, баллончиков, петард, других предметов и веществ, могущих нанести ущерб жизни, здоровью людей и имуществу Обществ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10 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а территории предприятия агитации, не санкционированных митингов, демонстраций, собраний по политическим мотивам, пронос и распространение агитационной продукци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5 0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ru-RU"/>
              </w:rPr>
            </w:pPr>
            <w:r>
              <w:rPr/>
              <w:t>Нарушение требований нормативных документов действующих на территории РФ в области охраны труда, промышленной и экологической безопасности, которыебыли зафиксированы и оформлены сотрудниками ДПК и ОТ ООО «Руссоль», со ссылками на конкретные нарушения и конкретные пункты нормативных документ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 5 000 руб.</w:t>
            </w:r>
          </w:p>
          <w:p>
            <w:pPr>
              <w:pStyle w:val="2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и несет ответственность за своевременное ознакомление своих работников с условиями Договора и настоящего Приложе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4"/>
      </w:tblGrid>
      <w:tr>
        <w:trPr>
          <w:trHeight w:val="62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  <w:r>
              <w:rPr>
                <w:b/>
                <w:sz w:val="24"/>
                <w:szCs w:val="24"/>
              </w:rPr>
              <w:t xml:space="preserve"> ООО «Руссоль»</w:t>
            </w:r>
          </w:p>
        </w:tc>
      </w:tr>
      <w:tr>
        <w:trPr>
          <w:trHeight w:val="50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С.В. Черный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17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7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10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-1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2">
    <w:name w:val="Текст 2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2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Текст 1"/>
    <w:basedOn w:val="Heading2"/>
    <w:qFormat/>
    <w:pPr>
      <w:keepNext w:val="false"/>
      <w:keepLines w:val="false"/>
      <w:widowControl w:val="false"/>
      <w:numPr>
        <w:ilvl w:val="0"/>
        <w:numId w:val="2"/>
      </w:numPr>
      <w:overflowPunct w:val="false"/>
      <w:autoSpaceDE w:val="false"/>
      <w:spacing w:lineRule="auto" w:line="240" w:before="60" w:after="0"/>
      <w:ind w:left="425" w:hanging="425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</w:rPr>
  </w:style>
  <w:style w:type="paragraph" w:styleId="23">
    <w:name w:val="Текст 2"/>
    <w:basedOn w:val="Heading3"/>
    <w:qFormat/>
    <w:pPr>
      <w:keepNext w:val="false"/>
      <w:keepLines w:val="false"/>
      <w:widowControl w:val="false"/>
      <w:numPr>
        <w:ilvl w:val="0"/>
        <w:numId w:val="5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37:00Z</dcterms:created>
  <dc:creator>Головченко Владимир Александрович</dc:creator>
  <dc:description/>
  <cp:keywords/>
  <dc:language>en-US</dc:language>
  <cp:lastModifiedBy>Главный Энергерик</cp:lastModifiedBy>
  <cp:lastPrinted>2017-05-31T03:35:00Z</cp:lastPrinted>
  <dcterms:modified xsi:type="dcterms:W3CDTF">2018-04-11T03:34:00Z</dcterms:modified>
  <cp:revision>8</cp:revision>
  <dc:subject/>
  <dc:title/>
</cp:coreProperties>
</file>